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0441299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760687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8403596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7805075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3718476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937810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71645229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0870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674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